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6920" w:leader="none"/>
        </w:tabs>
        <w:ind w:left="8460" w:right="-54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                                                                                                                                                                    к Порядку  составления и ведения сводной бюджетной росписи и бюджетной росписи главного распорядителя средств бюджета (главного администратора источников финансирования дефицита  бюджета) на 2014 год</w:t>
      </w:r>
    </w:p>
    <w:p>
      <w:pPr>
        <w:pStyle w:val="Normal"/>
        <w:tabs>
          <w:tab w:val="clear" w:pos="709"/>
          <w:tab w:val="left" w:pos="1692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1692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Сводная  бюджетная роспись  бюджета Курчанского сельского поселения Темрюкского района на  2014 год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right"/>
        <w:rPr/>
      </w:pPr>
      <w:r>
        <w:rPr/>
        <w:tab/>
        <w:t xml:space="preserve">               </w:t>
      </w:r>
    </w:p>
    <w:tbl>
      <w:tblPr>
        <w:tblW w:w="14048" w:type="dxa"/>
        <w:jc w:val="left"/>
        <w:tblInd w:w="-1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504"/>
        <w:gridCol w:w="3969"/>
        <w:gridCol w:w="2552"/>
        <w:gridCol w:w="23"/>
      </w:tblGrid>
      <w:tr>
        <w:trPr/>
        <w:tc>
          <w:tcPr>
            <w:tcW w:w="7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бюджетной классифик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ая классификац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текущий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</w:t>
            </w:r>
          </w:p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5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2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47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 бюджета Курчанского сельского поселения Темрюкского района (в части выбытия средств)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50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сводная бюджетная роспись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 финансового отдела               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Admin</cp:lastModifiedBy>
  <cp:lastPrinted>2014-02-18T12:02:00Z</cp:lastPrinted>
  <dcterms:modified xsi:type="dcterms:W3CDTF">2014-02-18T09:02:00Z</dcterms:modified>
  <cp:revision>6</cp:revision>
  <dc:subject/>
  <dc:title>                                                               </dc:title>
</cp:coreProperties>
</file>